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ascii="Times New Roman" w:hAnsi="Times New Roman" w:eastAsia="Times New Roman" w:cs="StarSymbol;Arial Unicode MS"/>
          <w:b/>
          <w:b/>
          <w:bCs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2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2"/>
        </w:numPr>
        <w:spacing w:lineRule="atLeast" w:line="100" w:before="0" w:after="113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u nr 3</w:t>
      </w:r>
      <w:r>
        <w:rPr>
          <w:rFonts w:cs="Times New Roman" w:ascii="Times New Roman" w:hAnsi="Times New Roman"/>
          <w:sz w:val="24"/>
          <w:szCs w:val="24"/>
        </w:rPr>
        <w:t xml:space="preserve"> pod nazw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„Limit wydatków na wieloletni program inwestycyjny w latach 2009 - 2011”</w:t>
      </w:r>
      <w:r>
        <w:rPr>
          <w:rFonts w:cs="Times New Roman" w:ascii="Times New Roman" w:hAnsi="Times New Roman"/>
          <w:sz w:val="24"/>
          <w:szCs w:val="24"/>
        </w:rPr>
        <w:t xml:space="preserve"> w pozycjach wg załącznika Nr 1 do niniejszej uchwały,</w:t>
      </w:r>
    </w:p>
    <w:p>
      <w:pPr>
        <w:pStyle w:val="Zwykytekst"/>
        <w:numPr>
          <w:ilvl w:val="0"/>
          <w:numId w:val="2"/>
        </w:numPr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  <w:t>§ 3</w:t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12"/>
          <w:szCs w:val="12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  <w:t>/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  <w:t>-/ Mirosław Milewski Prezydent Miasta Płock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/-/ Barbara Szurgocińska Skarbnik Miasta Płoc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Przesunięcie środków finansowych w wysokośc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200,00 zł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z zadania Oddziału Nadzoru Właścicielskiego </w:t>
      </w:r>
      <w:r>
        <w:rPr>
          <w:b/>
          <w:bCs/>
          <w:i/>
          <w:iCs/>
          <w:color w:val="000000"/>
          <w:sz w:val="24"/>
          <w:szCs w:val="24"/>
        </w:rPr>
        <w:t xml:space="preserve">Nr 01/ONW/G - Przeprowadzenie procesu prywatyzacji Spółek z udziałem Miasta Płocka - wydatki bezpośrednie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(dział 758 – Różne rozliczenia, rozdział 75820 – Prywatyzacja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na zadanie </w:t>
      </w:r>
      <w:r>
        <w:rPr>
          <w:b/>
          <w:bCs/>
          <w:i/>
          <w:iCs/>
          <w:color w:val="000000"/>
          <w:sz w:val="24"/>
          <w:szCs w:val="24"/>
        </w:rPr>
        <w:t xml:space="preserve">Nr 02/ONW/I/G - Komunikacja Miejska Płock Spółka z o.o.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(dział 600 – Transport i łączność, rozdział 60004 - Lokalny transport zbiorowy)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dotyczy podwyższenia kapitału zakładowego Komunikacji Miejskiej Sp. z o.o. z przeznaczeniem na zakup autobusów. Uzupełnienie zapisanej w Budżecie Miasta Płocka na 2009 rok kwoty 777.800,00 zł., pochodzącej z umorzenia pożyczki zaciągniętej w Wojewódzkim Funduszu Ochrony Środowiska i Gospodarki Wodnej, do kwoty 778.000,00 zł., umożliwi objęcie odpowiedniej liczby udziałów w podwyższonym kapitale zakładowym Spółki. W związku z powyższym, aby kwotę umorzenia pożyczki w całości wydatkować zgodnie z przeznaczeniem tj na "Zakup autobusów dla Komunikacji Miejskiej Płock Sp. z o.o." należy uzupełnić ją do wnioskowanej wartości, ponieważ wartość jednego udziału w spółce wynosi 500 zł. a udziały są równe i niepodzielne.</w:t>
      </w:r>
    </w:p>
    <w:p>
      <w:pPr>
        <w:pStyle w:val="TextBody"/>
        <w:spacing w:lineRule="atLeast" w:line="100" w:before="0" w:after="57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W związku z powyższym dokonano zmiany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w załączni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nr 3 - Limit wydatków na wieloletni program inwestycyjny w latach 2009 – 2011 ora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 - Zadania inwestycyjne w 2009 r.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2.9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 zadania Pełnomocnika ds. Strategicznych Inwestycji Drogow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25/PD/I/G - Budowa linii tramwajowej wraz z infrastrukturą - projekt techniczny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na zadanie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1/ONW/I/G - Inwestycje Miejskie Spółka z ograniczoną odpowiedzialnością z siedzibą w Płoc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(dział 600 – Transport i łączność, rozdział 60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tyczy podwyższenia kapitału zakładowego spółki Inwestycje Miejskie Sp. z o.o. z siedzibą w Płocku z przeznaczeniem na realizację zadania inwestycyjnego: budowa linii tramwajowej wraz z infrastrukturą.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nadto przesunięto środ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1/ONW/I/G - Inwestycje Miejskie Spółka z ograniczoną odpowiedzialnością z siedzibą w Płoc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z działu 710 – Działalność usługowa, rozdział 71095 – Pozostała działalność do działu  600 – Transport i łączność, rozdział 60095 – Pozostała działalność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celu ustalenia jednolitej klasyfikacji budżetowej dotyczącej podwyższenia kapitału zakładowego ww. Spółki.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w załączniku nr 3 - Limit wydatków na wieloletni program inwestycyjny w latach 2009 – 2011 ora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 - Zadania inwestycyjne w 2009 r.</w:t>
      </w:r>
    </w:p>
    <w:sectPr>
      <w:footerReference w:type="default" r:id="rId2"/>
      <w:type w:val="nextPage"/>
      <w:pgSz w:w="11906" w:h="16838"/>
      <w:pgMar w:left="1350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5z2">
    <w:name w:val="WW8Num85z2"/>
    <w:qFormat/>
    <w:rPr>
      <w:rFonts w:ascii="Times New Roman" w:hAnsi="Times New Roman" w:cs="Times New Roman"/>
      <w:b w:val="false"/>
      <w:color w:val="000000"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9-12-14T10:24:00Z</cp:lastPrinted>
  <dcterms:modified xsi:type="dcterms:W3CDTF">2009-12-14T09:43:23Z</dcterms:modified>
  <cp:revision>3633</cp:revision>
  <dc:subject/>
  <dc:title>§ 3</dc:title>
</cp:coreProperties>
</file>